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5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na terenach parków i skwerów w Dzielnicy Praga-Południe w latach 2014 – 2016 oraz b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b/>
          <w:bCs/>
          <w:sz w:val="24"/>
          <w:szCs w:val="24"/>
        </w:rPr>
        <w:t>ca 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wokół U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du Dzielnicy Praga-Południe na powierzchni 144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w latach 2014 – 2016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5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09-02T08:05:00Z</dcterms:modified>
  <cp:revision>2</cp:revision>
  <dc:subject/>
  <dc:title>Załącznik nr 2 do SIWZ</dc:title>
</cp:coreProperties>
</file>